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ельская средняя общеобразовательная шко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037"/>
      </w:tblGrid>
      <w:tr>
        <w:trPr/>
        <w:tc>
          <w:tcPr>
            <w:tcW w:w="5242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/>
              <w:t>Рассмотрена на заседании Методического совета школы и рекомендована к утверждению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ротокол №1 от 29 августа 2023  года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kern w:val="2"/>
                <w:lang w:eastAsia="en-US"/>
              </w:rPr>
            </w:pPr>
            <w:r>
              <w:rPr/>
              <w:t>Руководитель МС:________ /Г.Н.   Мещерякова/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Утверждена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риказ № 432 от 30 августа2023года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kern w:val="2"/>
                <w:lang w:eastAsia="en-US"/>
              </w:rPr>
            </w:pPr>
            <w:r>
              <w:rPr/>
              <w:t>Директор школы:______/Е.И. Колодина/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>по учебному предмету «Физическая культура»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sz w:val="28"/>
          <w:szCs w:val="28"/>
        </w:rPr>
        <w:t>для 4  класса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начального  общего образования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(базовый уровень)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на 2023-2024 учебный год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ь: Щукин В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851" w:gutter="0" w:header="720" w:top="1134" w:footer="709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рмативная база разработки рабоче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9 декабря 2012 г. № 273-ФЗ «Об образова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, с изменениями, внесёнными приказом Министерства образования и науки Российской Федерации от 31 декабря 2015 г. № 157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программа учебного предме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новная образовательная программа начального общего образования МБОУ «Горельская СОШ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ческая культура . 3-4 классы: учебник А. П. Матвеева.  – М.: Просвещение,2020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рабочей программы:</w:t>
      </w:r>
      <w:r>
        <w:rPr>
          <w:sz w:val="28"/>
          <w:szCs w:val="28"/>
        </w:rPr>
        <w:t xml:space="preserve"> учитель физической культуры Щукин В.Ю., учитель первой   квалификационной категории.</w:t>
      </w:r>
    </w:p>
    <w:p>
      <w:pPr>
        <w:pStyle w:val="Style18"/>
        <w:spacing w:lineRule="auto" w:line="240" w:before="0" w:after="0"/>
        <w:ind w:left="0" w:hanging="0"/>
        <w:contextualSpacing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 программы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держание учебного предмета «Физическая культура» направленно на </w:t>
      </w:r>
      <w:r>
        <w:rPr>
          <w:sz w:val="28"/>
          <w:szCs w:val="28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содержания обучения является освоение школьниками подвижных игр и навыков их самостоятельной организации и проведения. Освоение учебного материала практических разделов программы сочетается с усвоением основ знаний и способов двигательной деятельности.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физкультурной деятельности» и «Физическое совершенств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лин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стика с основами акроба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одготовку к выполнению видов испытаний (тестов) и нормативов, предусмотренных Всероссийским физкультурно-спортивным комплексом «Готов к труду и обороне ГТ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 Используется фронтальная, групповая, индивидуальная работа, работа  в парах. Особое место в овладении данным курсом отводится работе по формированию самоконтроля, самопроверки. В ходе прохождения программы учащиеся посещают урочные занятия, занимаются внеурочно (домашняя рабо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контроля</w:t>
      </w:r>
      <w:r>
        <w:rPr>
          <w:sz w:val="28"/>
          <w:szCs w:val="28"/>
        </w:rPr>
        <w:t>: текущий, тематический, итоговый, вход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ва раза в год оценка знаний и умений, а также уровня физической подготовленности,  учащихся проводится с помощью итогового тестирования. Текущий контроль, по изучению каждого основного раздела, проводится в виде тестирования.</w:t>
      </w:r>
    </w:p>
    <w:p>
      <w:pPr>
        <w:pStyle w:val="TextBody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Место учебного курса в учебном плане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</w:rPr>
        <w:t>Курс «Физическая культура» представлен в предметной области «Физическая культура» и изучается из рас</w:t>
        <w:softHyphen/>
        <w:t>чёта З часа в неделю (</w:t>
      </w:r>
      <w:r>
        <w:rPr>
          <w:color w:val="000000"/>
          <w:sz w:val="28"/>
        </w:rPr>
        <w:t xml:space="preserve">в 4 классе – 102 час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положительных качеств личности и управление своими эмоциями в различных нестандартных ситуациях и условиях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дисциплинированности, трудолюбия и упорства в достижении поставленных целей;</w:t>
      </w:r>
    </w:p>
    <w:p>
      <w:pPr>
        <w:pStyle w:val="Style18"/>
        <w:numPr>
          <w:ilvl w:val="0"/>
          <w:numId w:val="1"/>
        </w:numPr>
        <w:spacing w:lineRule="auto" w:line="240" w:before="0" w:after="28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бескорыстной помощи своим сверстникам, нахождение с ними общего языка и общих интересов.</w:t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ошибок при выполнении учебных заданий, отбор способов их исправле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и сохранности природы во время активного отдых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мостоятельной деятельности с учётом требований её безопасности, сохранности инвентаря и оборудования, организации места занят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вать красоту телосложения и осанки, сравнение их с эталонными образца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моциями при общении со сверстниками и взрослыми;</w:t>
      </w:r>
    </w:p>
    <w:p>
      <w:pPr>
        <w:pStyle w:val="Style18"/>
        <w:numPr>
          <w:ilvl w:val="0"/>
          <w:numId w:val="4"/>
        </w:numPr>
        <w:spacing w:lineRule="auto" w:line="240" w:before="0" w:after="280"/>
        <w:contextualSpacing w:val="false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 правильное выполнение двигательных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обучения обучающие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Знания о физической культуре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Обучающийся  научит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Способы физкультурной деятельности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Обучающийся  научит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змерять показатели физического развития (рост, масса)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 </w:t>
      </w:r>
      <w:r>
        <w:rPr>
          <w:iCs/>
          <w:sz w:val="28"/>
          <w:szCs w:val="28"/>
        </w:rPr>
        <w:t>целенаправленно отбирать физические упражнения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ля индивидуальных занятий по развитию физических качеств;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</w:rPr>
        <w:t>Физическое совершенствование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Обучающийся  научит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тестовые упражнения на оценку динамики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ивидуального развития основных физических качеств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организующие строевые команды и приёмы;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autoSpaceDE w:val="false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хранять правильную осанку, оптимальное телосложение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эстетически красиво гимнастические и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робатические комбинации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играть в баскетбол, футбол и волейбол по упрощённым правилам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выполнять тестовые нормативы по физической подготовке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•  </w:t>
      </w:r>
      <w:r>
        <w:rPr>
          <w:iCs/>
          <w:sz w:val="28"/>
          <w:szCs w:val="28"/>
        </w:rPr>
        <w:t>выполнять передвижения на лыж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 «Физическая 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кая атлетика (2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: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: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ки: большого мяча (1 кг) на дальность двумя руками из-за головы, от гру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ание: малого мяча правой и левой рукой из-за головы, стоя на месте, в вертикальную цель, в стен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мнастика с основами акробатики (21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ющие команды и приемы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ие упражнения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мнастические упражнения прикладного характера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ыжная подготовка (19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ющие команды и приемы: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я на лыжах ступающим и скользящим ш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ы переступанием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уски в основной сто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ъемы ступающим и скользящим ша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рможение па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ижные игры (2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раздела «Гимнастика с основами акробатики»: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раздела «Легкая атлетика»: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раздела «Лыжная подготовка»: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материале раздела «Спортивные игры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тбол:</w:t>
      </w:r>
      <w:r>
        <w:rPr>
          <w:sz w:val="28"/>
          <w:szCs w:val="28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:</w:t>
      </w:r>
      <w:r>
        <w:rPr>
          <w:sz w:val="28"/>
          <w:szCs w:val="28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(11ч)</w:t>
      </w:r>
    </w:p>
    <w:p>
      <w:pPr>
        <w:pStyle w:val="Normal"/>
        <w:jc w:val="center"/>
        <w:rPr/>
      </w:pPr>
      <w:r>
        <w:rPr/>
        <w:t xml:space="preserve">Тематическое планирование 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644"/>
        <w:gridCol w:w="2461"/>
      </w:tblGrid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, разд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часов</w:t>
            </w:r>
          </w:p>
        </w:tc>
      </w:tr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left="360" w:right="-1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, инструктаж по технике безопас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длины и частоты шаг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через препятствия, через несколько препятствий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через препятствия, через несколько препятствий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60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 высоты 60с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 высоты 60с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заданное расстоя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заданное расстоя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60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Пустое место», «Прыгающие воробушк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Зайцы в огороде», «Третий – лишн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</w:t>
            </w:r>
          </w:p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</w:t>
            </w:r>
          </w:p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)</w:t>
            </w:r>
          </w:p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 в треугольниках, квадрат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умя руками от груд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 в треугольниках, квадрат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 в треугольниках, квадрат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умя руками от груд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умя руками от груд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баскетбо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баскетбо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Пустое место», «Прыгающие воробушк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Зайцы в огороде», «Третий – лишн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ы «Шире шаг!», «Чаще шаг!», «Реже шаг!», «На 1-2 рассчитайся!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и группировку с последующей опорой руками за голово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и группировку с последующей опорой руками за голово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тойку на лопатк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тойку на лопатк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2 шеренги; Перестроение из двух шеренг в два круга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2 шеренги; Перестроение из двух шеренг в два круга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тоя; вис на согнутых руках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в  вис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гимнастической скамей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гимнастической скамей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лестниц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 диагонали, противоходом, «змейко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зание через гимнастического кон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зание через гимнастического кон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и скользя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и скользя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«лесенкой» и спуск с небольшого скл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«елочкой» и спуск с небольшого скл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 и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 и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 и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и спуск с небольших склон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в высокой стойке с небольших го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в высокой стойке с небольших го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до 2000м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-10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ymbol" w:hAnsi="Symbol" w:cs="Symbol"/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">
    <w:name w:val="body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51:00Z</dcterms:created>
  <dc:creator>Методист</dc:creator>
  <dc:description/>
  <cp:keywords/>
  <dc:language>en-US</dc:language>
  <cp:lastModifiedBy>лв</cp:lastModifiedBy>
  <dcterms:modified xsi:type="dcterms:W3CDTF">2024-02-08T12:07:00Z</dcterms:modified>
  <cp:revision>32</cp:revision>
  <dc:subject/>
  <dc:title/>
</cp:coreProperties>
</file>